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2007 йил  29 декабрдаги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z-Cyrl-UZ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1,  2007-66-сон қарориг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-ил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autoSpaceDE w:val="false"/>
        <w:ind w:right="276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z-Cyrl-UZ"/>
        </w:rPr>
        <w:t xml:space="preserve">РЕСПУБЛИКА ЙўЛ  ЖАМғАРМАСИГА 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z-Cyrl-UZ"/>
        </w:rPr>
        <w:t xml:space="preserve">МАЖБУРИЙ АЖРАТМАЛАР БўЙИЧА </w:t>
      </w:r>
    </w:p>
    <w:p>
      <w:pPr>
        <w:pStyle w:val="Normal"/>
        <w:autoSpaceDE w:val="false"/>
        <w:ind w:right="276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z-Cyrl-UZ"/>
        </w:rPr>
        <w:t>СОЛИқ ҳИСОБОТи ШАКЛЛАРИ</w:t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cap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z-Cyrl-UZ"/>
        </w:rPr>
      </w:r>
      <w:r>
        <w:br w:type="page"/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от даври: ой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чора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от йил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Ҳужжат тури: 1— ҳисоб-китоб, 2 — қайта ҳисоб-китоб (каср орқали ҳисоб-китобнинг рақами)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Республика йўл жамғармасига  мажбурий ажратмалар тўловчиси тўғрисида 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Юридик шахснинг тўлиқ номи    ____________________________________________________</w:t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шловчилар со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иш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ХТУТ код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1790"/>
        <w:gridCol w:w="3240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ичик корхон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Йирик корхона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(кераклиги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белгиси қўйилсин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       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авлат рўйхатидан ўтказилганлиги тўғрисидаги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Style14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  <w:t>Юридик шахснинг жойлашган ер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елефон:  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"/>
        <w:gridCol w:w="301"/>
        <w:gridCol w:w="3420"/>
        <w:gridCol w:w="276"/>
        <w:gridCol w:w="277"/>
        <w:gridCol w:w="277"/>
        <w:gridCol w:w="970"/>
        <w:gridCol w:w="1080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Ушбу ҳисоб-китоб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 тузилган, унга илов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қилинган тасдиқловчи ҳужжатла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ў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ёки уларнинг нусхалари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37"/>
      </w:tblGrid>
      <w:tr>
        <w:trPr/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10"/>
        <w:gridCol w:w="55"/>
        <w:gridCol w:w="31"/>
        <w:gridCol w:w="153"/>
        <w:gridCol w:w="34"/>
        <w:gridCol w:w="355"/>
        <w:gridCol w:w="284"/>
        <w:gridCol w:w="44"/>
        <w:gridCol w:w="270"/>
        <w:gridCol w:w="34"/>
        <w:gridCol w:w="236"/>
        <w:gridCol w:w="3"/>
        <w:gridCol w:w="19"/>
        <w:gridCol w:w="239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Давлат солиқ хизмати органи ходими томонидан тўлдирилади</w:t>
            </w:r>
          </w:p>
        </w:tc>
      </w:tr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uz-Cyrl-UZ"/>
              </w:rPr>
              <w:t>Раҳбар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шбу ҳисоб-китоб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(кераклиги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белгиси қўйилсин)</w:t>
            </w:r>
          </w:p>
        </w:tc>
      </w:tr>
      <w:tr>
        <w:trPr/>
        <w:tc>
          <w:tcPr>
            <w:tcW w:w="22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241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қоғоз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лектрон кўринишда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5" w:right="-108" w:firstLine="197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2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почта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1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32" w:type="dxa"/>
            <w:gridSpan w:val="10"/>
            <w:tcBorders/>
          </w:tcPr>
          <w:p>
            <w:pPr>
              <w:pStyle w:val="Normal"/>
              <w:autoSpaceDE w:val="false"/>
              <w:ind w:left="-6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рқа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38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 тақдим  этилди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ind w:right="-108" w:hanging="0"/>
              <w:rPr/>
            </w:pPr>
            <w:r>
              <w:rPr>
                <w:rFonts w:cs="Times New Roman" w:ascii="Times New Roman" w:hAnsi="Times New Roman"/>
                <w:lang w:val="uz-Cyrl-UZ"/>
              </w:rPr>
              <w:t>Тақдим этилган сана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57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кк/оо/йил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3601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ана  (кк/оо/йй)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601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575"/>
        <w:gridCol w:w="2526"/>
        <w:gridCol w:w="379"/>
        <w:gridCol w:w="380"/>
      </w:tblGrid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rFonts w:eastAsia="Times Uzb Roman;Times New Roman"/>
                <w:lang w:val="uz-Cyrl-UZ"/>
              </w:rPr>
              <w:t xml:space="preserve">         </w:t>
            </w:r>
            <w:r>
              <w:rPr>
                <w:lang w:val="uz-Cyrl-UZ"/>
              </w:rPr>
              <w:t>СТИ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2526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 xml:space="preserve">Республика Йўл жамғармасига мажбурий ажратмалар </w:t>
      </w:r>
    </w:p>
    <w:p>
      <w:pPr>
        <w:pStyle w:val="Normal"/>
        <w:numPr>
          <w:ilvl w:val="0"/>
          <w:numId w:val="0"/>
        </w:numPr>
        <w:autoSpaceDE w:val="false"/>
        <w:ind w:right="71" w:hanging="0"/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  <w:t>ҲИСОБ-КИТОБИ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435"/>
        <w:gridCol w:w="140"/>
        <w:gridCol w:w="580"/>
        <w:gridCol w:w="1080"/>
        <w:gridCol w:w="866"/>
        <w:gridCol w:w="255"/>
        <w:gridCol w:w="124"/>
        <w:gridCol w:w="380"/>
        <w:gridCol w:w="499"/>
      </w:tblGrid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Тўловчилар ва солиқ солиш объек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олиқ солинадиган базас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тавка, %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Ажратма суммаси</w:t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оммунал хўжалик тизимининг иссиқлик, сув таъминоти корхоналари учун – ҚҚС ва тегишинча иссиқлик таъминоти корхоналари учун иссиқлик қувватининг, сув таъминоти корхоналари учун сувнинг харид қиймати чегириб ташланган ҳолда маҳсулотларнинг (ишларнинг, хизматларнинг) реализация қилинган ҳаж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урилиш, қурилиш-монтаж, таъмирлаш-қурилиш, ишга тушириш-созлаш, лойиҳа-қидирув ва илмий-тадқиқот ташкилотлари учун - ҚҚС чегириб ташланган ҳолда ўз кучлари билан бажарилган ишлар ҳаж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оситачилик (топшириқ) шартномалари ҳамда воситачилик хизматлари кўрсатишга оид бошқа шартномалар бўйича воситачилик хизматлари кўрсатувчи корхоналар ва ташкилотлар учун - ҚҚС чегириб ташланган ҳолда кўрсатилган хизматлар учун воситачилик ҳақи суммас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395" w:hRule="atLeast"/>
        </w:trPr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йёрлов ташкилотлари учун - ҚҚС чегириб ташланган ҳолда товар оборо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редит ва суғурта ташкилотлари учун – Солиқ кодексининг 148 ва 150-моддаларига мувофиқ аниқланадиган дарома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олиявий ижара (лизинг) бўйича хизмат кўрсатувчи корхоналар учун – фоизли даромад суммас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«Ўздонмаҳсулот» АК корхоналари (ғалла қабул қилиш корхоналари ва дон қабул қилиш фаолиятини амалга оширувчи донни қайта ишлаш корхоналари) учун - ҚҚС чегирилган ҳолда таъминот-сотиш устамаси ва  сийлови (скидкас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«Ўзбекэнерго» ДАК ва унинг корхоналари, «Ўзбекнефтегаз» МХК корхоналари тегишинча электр энергияси ва табиий газни реализация қилиш бўйича – маҳсулот реализация қилиш ҳажми, электр энергияси ва табиий газ бўйича эса, – ҚҚС ва акциз солиғи чегирилган ҳолда сўнгги истеъмолчига реализация қилиш ҳажми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втотранспорт корхоналари учун – ҚҚС чегирган ҳолда маҳсулотлар (ишлар, хизматлар) реализация қилиш ҳаж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қтисодиётнинг қолган тармоқлари корхоналари учун – ҚҚС ва акциз солиғини чегирган ҳолда маҳсулотлар (ишлар, хизматлар) реализация қилиш ҳаж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Республика Йўл жамғармасига мажбурий ажратмалар ҳисоблаб ёзилд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010+020+030+040+050+060+070+080+090+10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тиёзлар – жами</w:t>
            </w:r>
          </w:p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121-122-.....-139-140... сатрлар йиғиндис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rFonts w:eastAsia="Times Uzb Roman;Times New Roman"/>
                <w:lang w:val="uz-Cyrl-UZ"/>
              </w:rPr>
              <w:t xml:space="preserve">         </w:t>
            </w:r>
            <w:r>
              <w:rPr>
                <w:lang w:val="uz-Cyrl-UZ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25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lang w:val="uz-Cyrl-UZ"/>
              </w:rPr>
            </w:pPr>
            <w:r>
              <w:rPr>
                <w:lang w:val="uz-Cyrl-UZ"/>
              </w:rPr>
              <w:t>лист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lang w:val="uz-Cyrl-UZ"/>
        </w:rPr>
      </w:pPr>
      <w:r>
        <w:rPr>
          <w:lang w:val="uz-Cyrl-UZ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698"/>
        <w:gridCol w:w="1105"/>
        <w:gridCol w:w="1105"/>
        <w:gridCol w:w="1105"/>
      </w:tblGrid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Тўловчилар ва солиқ солиш объек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олиқ солинадиган базас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тавка,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Ажратма суммаси</w:t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тиёзлар чегирилган ҳолда Республика Йўл жамғармасига ҳисобланган мажбурий ажратмалар (110-сатр – 120-сатр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лдинги ҳисобот даври учун ҳисоб-китоб бўйича Республика Йўл жамғармасига мажбурий ажратмаларнинг ҳисоблаб ёзилган суммас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right="-2" w:firstLine="36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Изоҳ: </w:t>
      </w:r>
    </w:p>
    <w:p>
      <w:pPr>
        <w:pStyle w:val="Normal"/>
        <w:shd w:fill="FFFFFF" w:val="clear"/>
        <w:ind w:firstLine="360"/>
        <w:jc w:val="both"/>
        <w:rPr>
          <w:color w:val="000000"/>
          <w:sz w:val="20"/>
          <w:szCs w:val="20"/>
          <w:lang w:val="uz-Cyrl-UZ"/>
        </w:rPr>
      </w:pPr>
      <w:bookmarkStart w:id="0" w:name="1289664"/>
      <w:r>
        <w:rPr>
          <w:color w:val="000000"/>
          <w:sz w:val="20"/>
          <w:szCs w:val="20"/>
          <w:lang w:val="uz-Cyrl-UZ"/>
        </w:rPr>
        <w:t>Турли хил солиқ солиш объектларига эга бўлган солиқ тўловчилар солиқ солиш объектларининг алоҳида-алоҳида ҳисобини юритиши ва тегишли объектлар учун белгиланган ставкалардан келиб чиққан ҳолда Республика йўл жамғармасига мажбурий ажратмаларни тўлаши шарт.</w:t>
      </w:r>
      <w:bookmarkEnd w:id="0"/>
    </w:p>
    <w:p>
      <w:pPr>
        <w:pStyle w:val="Normal"/>
        <w:autoSpaceDE w:val="false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Корхона раҳбари</w:t>
        <w:tab/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Бош бухгалтер</w:t>
        <w:tab/>
        <w:t xml:space="preserve"> </w:t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start="1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276" w:hanging="0"/>
      <w:jc w:val="center"/>
      <w:outlineLvl w:val="0"/>
    </w:pPr>
    <w:rPr>
      <w:rFonts w:cs="Times New Roman"/>
      <w:b/>
      <w:bCs/>
      <w:sz w:val="24"/>
      <w:szCs w:val="24"/>
      <w:lang w:val="uz-Cyrl-UZ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§­§°§®§Ц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3:00Z</dcterms:created>
  <dc:creator>Tojiyev</dc:creator>
  <dc:description/>
  <cp:keywords/>
  <dc:language>en-US</dc:language>
  <cp:lastModifiedBy>Tojiyev</cp:lastModifiedBy>
  <dcterms:modified xsi:type="dcterms:W3CDTF">2011-09-02T05:44:00Z</dcterms:modified>
  <cp:revision>1</cp:revision>
  <dc:subject/>
  <dc:title>Молия вазирлиги ва Давлат солиќ ќўмитасининг </dc:title>
</cp:coreProperties>
</file>